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4550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2561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29551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0283993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